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b/>
          <w:bCs/>
          <w:color w:val="000000"/>
          <w:sz w:val="32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ЭКСПЕРТНОЙ КОМИССИ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1. Для организации и проведения работы по экспер</w:t>
        <w:softHyphen/>
        <w:t>тизе соответствия различных документов: образователь</w:t>
        <w:softHyphen/>
        <w:t>ных программ, материалов для проведения итоговой ат</w:t>
        <w:softHyphen/>
        <w:t>тестации обучающихся и выпускников общеобразова</w:t>
        <w:softHyphen/>
        <w:t>тельных учреждений, программ (подпрограмм) развития образования, управленческой документации, установлен</w:t>
        <w:softHyphen/>
        <w:t>ным нормативно-правовым документам и стандартам — создается экспертная комиссия органа управления обра</w:t>
        <w:softHyphen/>
        <w:t>зова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Экспертная комиссия является совещательным органом. Ее решения вступают в силу после утверждения их руководителем органа управления образова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Экспертная комиссия назначается приказом орга</w:t>
        <w:softHyphen/>
        <w:t>на управления образованием из наиболее квалифициро</w:t>
        <w:softHyphen/>
        <w:t>ванных учителей, руководящих работников, методистов под председательством одного из ответственных специалис</w:t>
        <w:softHyphen/>
        <w:t>тов. Состав экспертной комиссии (экспертной группы) — не менее 5 человек. Секретарем экспертной комиссии на</w:t>
        <w:softHyphen/>
        <w:t>значается специалист органа управления образованием, в функции которого входит организация работы экспертной комиссии, ведение протоколов заседаний комиссии, выдача рецензий на заявленную рабо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4. В своей работе экспертная комиссия руководству</w:t>
        <w:softHyphen/>
        <w:t>ется законодательной и нормативно-методической доку</w:t>
        <w:softHyphen/>
        <w:t>ментацией по вопросам образования и управления, требо</w:t>
        <w:softHyphen/>
        <w:t>ваниями государственных образовательных стандартов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ЗАДАЧИ И ФУНКЦИИ ЭКСПЕРТНОЙ КОМИ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Экспертная комиссия организует и проводит экс</w:t>
        <w:softHyphen/>
        <w:t>пертизу представленных документов в соответствии с це</w:t>
        <w:softHyphen/>
        <w:t>лями и задачами, поставленными перед разработчиками заявленного доку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Изучает и представляет рецензию на докум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Принимает участие в работе методобъединений, совещаний по вопросам качества обучения, формирова</w:t>
        <w:softHyphen/>
        <w:t>ния правового поля деятельности учреждений, организа</w:t>
        <w:softHyphen/>
        <w:t>ций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 Рассматривает предложения по корректировке действующих докумен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5. Проводит инструктажи, консультации для педа</w:t>
        <w:softHyphen/>
        <w:t>гогических и руководящих работников по вопросам реа</w:t>
        <w:softHyphen/>
        <w:t>лизации государственных образовательных стандартов, основам теории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РАВА ЭКСПЕРТНОЙ КОМИ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ной комиссии предоставляется прав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 Требовать от заявителя необходимую информа</w:t>
        <w:softHyphen/>
        <w:t>цию для полного изучения представленного на эксперти</w:t>
        <w:softHyphen/>
        <w:t>зу докум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глашать на заседания экспертной комиссии в качестве консультантов и экспертов высококвалифици</w:t>
        <w:softHyphen/>
        <w:t>рованных специалистов соответствующих организ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Принимать участие в организации и проведении инспекторских проверок по плану органа управления об</w:t>
        <w:softHyphen/>
        <w:t>разованием по вопросам своей компетен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Информировать руководителя органа управления образованием по вопросам, входящим в компетенцию комисс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ОРГАНИЗАЦИЯ РАБОТЫ ЭКСПЕРТНОЙ КОМИСС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Экспертная комиссия осуществляет свою деятель</w:t>
        <w:softHyphen/>
        <w:t>ность в непосредственном контакте с методическим каби</w:t>
        <w:softHyphen/>
        <w:t>нетом (научно-методическим центром), реализует полу</w:t>
        <w:softHyphen/>
        <w:t>чаемые от него организационно-методические указ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Экспертная комиссия работает по плану, утверж</w:t>
        <w:softHyphen/>
        <w:t>денному руководителем органа управления образовани</w:t>
        <w:softHyphen/>
        <w:t>ем, отчитывается о своей рабо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опросы, относящиеся к деятельности и компе</w:t>
        <w:softHyphen/>
        <w:t>тенции экспертной комиссии, рассматриваются на ее за</w:t>
        <w:softHyphen/>
        <w:t>седаниях, которые собираются по мере надоб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Решение экспертная комиссия принимает боль</w:t>
        <w:softHyphen/>
        <w:t>шинством голосов. Заседания комиссии протоколиру</w:t>
        <w:softHyphen/>
        <w:t>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Секретарь комиссии ведет делопроизводство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документов, представленных на экспертиз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ы заседаний коми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 Хранение документации экспертной комиссии (планов, отчетов, журналов регистрации документов, представленных на экспертизу, журнала учета работы чле</w:t>
        <w:softHyphen/>
        <w:t>нов комиссии, протоколов заседаний, копии рецензий и т.д.) возлагается на секрета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9:25:00Z</dcterms:created>
  <dc:creator>USER</dc:creator>
  <dc:description/>
  <cp:keywords/>
  <dc:language>en-US</dc:language>
  <cp:lastModifiedBy>Алжанат</cp:lastModifiedBy>
  <cp:lastPrinted>2014-11-08T21:54:00Z</cp:lastPrinted>
  <dcterms:modified xsi:type="dcterms:W3CDTF">2016-04-11T08:36:00Z</dcterms:modified>
  <cp:revision>4</cp:revision>
  <dc:subject/>
  <dc:title>ПОЛОЖЕНИЕ О КЛАССНОМ РУКОВОДИТЕЛЕ</dc:title>
</cp:coreProperties>
</file>